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Tichého –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 obnově vozovky v intravi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98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novu asfaltových povrchů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 obnově vozovky v intravi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novu asfaltových povrchů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 obnově vozovky v intravi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novu asfaltových povrchů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10-19T20:18:00Z</dcterms:modified>
  <cp:revision>34</cp:revision>
  <dc:subject/>
  <dc:title>KRYCÍ LIST</dc:title>
</cp:coreProperties>
</file>